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>LessonTitle:</w:t>
            </w:r>
            <w:r>
              <w:rPr>
                <w:b/>
                <w:sz w:val="32"/>
                <w:szCs w:val="32"/>
              </w:rPr>
              <w:tab/>
              <w:t xml:space="preserve"> Spaghetti and Meatballs for All                                 Pre 7.9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Pre-algebra Standard 4   Process Standards 1-4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 xml:space="preserve">Students read the book </w:t>
            </w:r>
            <w:r>
              <w:rPr>
                <w:sz w:val="20"/>
                <w:szCs w:val="20"/>
                <w:u w:val="single"/>
              </w:rPr>
              <w:t xml:space="preserve">Spaghetti and Meatballs for All </w:t>
            </w:r>
            <w:r>
              <w:rPr>
                <w:sz w:val="20"/>
                <w:szCs w:val="20"/>
              </w:rPr>
              <w:t>by Marilyn Burns. Then they explore the questions posed in the book which involve perimeter and area and seating people at tabl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Problem solving enable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ferentiation between perimeter as a linear measure and area as two dimensional measure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difference between area and perime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problem solving process, how can you prove you have all the possibilitie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rea and peri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 solving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 </w:t>
            </w:r>
            <w:r>
              <w:rPr>
                <w:sz w:val="20"/>
                <w:szCs w:val="20"/>
              </w:rPr>
              <w:t xml:space="preserve">the book </w:t>
            </w:r>
            <w:r>
              <w:rPr>
                <w:sz w:val="20"/>
                <w:szCs w:val="20"/>
                <w:u w:val="single"/>
              </w:rPr>
              <w:t>“Spaghetti and Meatballs for All”</w:t>
            </w:r>
            <w:r>
              <w:rPr>
                <w:sz w:val="20"/>
                <w:szCs w:val="20"/>
              </w:rPr>
              <w:t xml:space="preserve"> by Marilyn Burns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Pre 7.9</w:t>
        <w:tab/>
        <w:tab/>
        <w:t>Spaghetti and Meatballs for All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fter reading the book </w:t>
      </w:r>
      <w:r>
        <w:rPr>
          <w:u w:val="single"/>
        </w:rPr>
        <w:t>“Spaghetti and Meatballs for All”</w:t>
      </w:r>
      <w:r>
        <w:rPr/>
        <w:t xml:space="preserve"> by Marilyn Burns, draw your table configurations on graph paper. Then answer the questions on the graph paper as we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1) Mr. and Mrs. Comfort planned a family reunion.  Thirty-two people would be attending the reunion.  All the preparations were made.  Mrs. Comfort found that she needed eight tables.  Each table had an area of 1 square unit. (A square had length 1 and width 1.) Each table was positioned by itself with one chair on each side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 xml:space="preserve">Make a sketch of the table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 xml:space="preserve">What is the total perimeter of the eight tables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2)  People started arriving for the reunion.  Four people arrived and a total of 6 were ready for dinner.  Mr. Comfort pushed two tables together.  The perimeter chang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Make a sketch of the new arrangement. (Two tables are being used, 6 unused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Find the total perimeter of the tables being us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What is the total amount of people that could sit around the tables now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 xml:space="preserve">What is the total area of the used and unused tab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ix more guests arrived and Mr. Comfort wanted all of them to sit together.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raw a sketch of what the room looks like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e eight tables can only seat how many now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hat is the perimeter of the tables now?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hat is the area of all the table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  <w:r>
        <w:rPr>
          <w:b/>
        </w:rPr>
        <w:t xml:space="preserve">  </w:t>
      </w:r>
      <w:r>
        <w:rPr/>
        <w:t>Four more guests arrive making the total number of people there 16.  How did they rearrange the 8 tables so there were enough seats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raw a sketch of what the room looks lik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eight tables can only seat how many now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What is the perimeter of the tables now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hat is the area of all the tables 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 xml:space="preserve">5)  Grandma and Grandpa arrived.  Use the 8 tables to find a perimeter of 18.  Draw a sketch.  Justify your answer using the formula for perimeter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6)</w:t>
      </w:r>
      <w:r>
        <w:rPr>
          <w:b/>
        </w:rPr>
        <w:t xml:space="preserve">  </w:t>
      </w:r>
      <w:r>
        <w:rPr/>
        <w:t>Grammy and Gramps arrived.  Now rearrange the 8 tables to get a perimeter of exactly 20.  Draw a sketch and justify your answ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7)</w:t>
      </w:r>
      <w:r>
        <w:rPr>
          <w:b/>
        </w:rPr>
        <w:t xml:space="preserve">  </w:t>
      </w:r>
      <w:r>
        <w:rPr/>
        <w:t>Four more guests arrived.  Again rearrange the 8 tables to get an exact perimeter of 24. Draw the sketch and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8)</w:t>
      </w:r>
      <w:r>
        <w:rPr>
          <w:b/>
        </w:rPr>
        <w:t xml:space="preserve"> </w:t>
      </w:r>
      <w:r>
        <w:rPr/>
        <w:t>The eight final guests arrived.  Rearrange the tables to find an exact perimeter of 32. Draw a sketch and justify your answ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9)</w:t>
      </w:r>
      <w:r>
        <w:rPr>
          <w:b/>
        </w:rPr>
        <w:t xml:space="preserve">  </w:t>
      </w:r>
      <w:r>
        <w:rPr/>
        <w:t xml:space="preserve">The Comforts finally had everything set.  Now it is your turn to have a reunion. You are to invite 12 people to the reun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What different table arrangements are possible?  Draw a sket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Which arrangement uses the fewest tables?  What is the perimeter?  What is the are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rPr/>
      </w:pPr>
      <w:r>
        <w:rPr/>
        <w:t>Which arrangement uses the most tables?  What is the perimeter?  What is the area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omplete the problem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area of a yard is 150 square m.  Assuming the length and width must be whole numbers, what are the possible perimeters of the y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erimeter of a yard is 32 feet.  Assuming the length and width must be whole numbers, what are the possible areas of the yard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5:00Z</dcterms:created>
  <dc:creator>Curric Math_Science Specialist</dc:creator>
  <dc:description/>
  <cp:keywords/>
  <dc:language>en-US</dc:language>
  <cp:lastModifiedBy>Jennifer Clark</cp:lastModifiedBy>
  <dcterms:modified xsi:type="dcterms:W3CDTF">2008-12-09T01:55:00Z</dcterms:modified>
  <cp:revision>2</cp:revision>
  <dc:subject/>
  <dc:title>LessonTitle:</dc:title>
</cp:coreProperties>
</file>